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6.07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1 si Anexa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entru bunurile cuprinse in Anexa 2, pentru adjudecare, in sala trebuie sa fie minim 2 participanti la licitat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6-30T05:39:00Z</dcterms:modified>
  <cp:revision>39</cp:revision>
  <dc:subject/>
  <dc:title/>
</cp:coreProperties>
</file>